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-2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0"/>
        <w:gridCol w:w="7260"/>
      </w:tblGrid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560830" cy="677545"/>
                  <wp:effectExtent l="0" t="0" r="0" b="0"/>
                  <wp:docPr id="1" name="Logo OK20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 OK20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od Zámkem 2881/5, 690 02 Břeclav</w:t>
            </w:r>
            <w:r>
              <w:rPr>
                <w:sz w:val="18"/>
                <w:szCs w:val="18"/>
              </w:rPr>
              <w:t>,        IČO  60744456     DIČ CZ 6074445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l.519 440 551 - 569, E.mail : 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>klusacek@okatelier.cz</w:t>
              </w:r>
            </w:hyperlink>
            <w:r>
              <w:rPr>
                <w:sz w:val="18"/>
                <w:szCs w:val="18"/>
              </w:rPr>
              <w:t xml:space="preserve">, www: </w:t>
            </w:r>
            <w:hyperlink r:id="rId4">
              <w:r>
                <w:rPr>
                  <w:rStyle w:val="InternetLink"/>
                  <w:sz w:val="18"/>
                  <w:szCs w:val="18"/>
                </w:rPr>
                <w:t>www.okatelier.cz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lečnost je zapsána v obchodním rejstříku u KOS v Brně, oddíl C, vložka 186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kce :</w:t>
        <w:tab/>
        <w:tab/>
        <w:t>Oprava střechy školní budovy, par. č. 868, k. ú. Valtice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tupeň  :      </w:t>
        <w:tab/>
        <w:t xml:space="preserve">DSP </w:t>
      </w:r>
    </w:p>
    <w:p>
      <w:pPr>
        <w:pStyle w:val="Normal"/>
        <w:jc w:val="both"/>
        <w:rPr/>
      </w:pPr>
      <w:r>
        <w:rPr>
          <w:b/>
        </w:rPr>
        <w:t>investor :            Střední vinařská škola Valtice, příspěvková organizace , Sobotní 116, 691 42 Valtice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JmK, Žerotínovo náměstí 3/5, 601 82 Br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18"/>
        </w:rPr>
        <w:t>přílohy - obsah :</w:t>
      </w:r>
      <w:r>
        <w:rPr>
          <w:b/>
          <w:sz w:val="18"/>
        </w:rPr>
        <w:t xml:space="preserve">    </w:t>
      </w:r>
      <w:r>
        <w:rPr>
          <w:b/>
          <w:sz w:val="32"/>
        </w:rPr>
        <w:t>D 1.1.a - Technická zpráva – stavebně konstrukční</w:t>
      </w:r>
      <w:r>
        <w:rPr>
          <w:b/>
          <w:sz w:val="36"/>
        </w:rPr>
        <w:t xml:space="preserve">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  <w:t>datum zpracování :    únor 2022</w:t>
      </w:r>
    </w:p>
    <w:p>
      <w:pPr>
        <w:pStyle w:val="Normal"/>
        <w:rPr/>
      </w:pPr>
      <w:r>
        <w:rPr/>
        <w:t>zakázkové číslo     :   2022/054</w:t>
      </w:r>
    </w:p>
    <w:tbl>
      <w:tblPr>
        <w:tblW w:w="9840" w:type="dxa"/>
        <w:jc w:val="left"/>
        <w:tblInd w:w="-2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0"/>
        <w:gridCol w:w="7260"/>
      </w:tblGrid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560830" cy="6775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od Zámkem 2881/5, 690 02 Břeclav</w:t>
            </w:r>
            <w:r>
              <w:rPr>
                <w:sz w:val="18"/>
                <w:szCs w:val="18"/>
              </w:rPr>
              <w:t>,        IČO  60744456     DIČ CZ 6074445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l.519 440 551 - 569, E.mail : </w:t>
            </w:r>
            <w:hyperlink r:id="rId6">
              <w:r>
                <w:rPr>
                  <w:rStyle w:val="InternetLink"/>
                  <w:sz w:val="18"/>
                  <w:szCs w:val="18"/>
                </w:rPr>
                <w:t>klusacek@okatelier.cz</w:t>
              </w:r>
            </w:hyperlink>
            <w:r>
              <w:rPr>
                <w:sz w:val="18"/>
                <w:szCs w:val="18"/>
              </w:rPr>
              <w:t xml:space="preserve">, www: </w:t>
            </w:r>
            <w:hyperlink r:id="rId7">
              <w:r>
                <w:rPr>
                  <w:rStyle w:val="InternetLink"/>
                  <w:sz w:val="18"/>
                  <w:szCs w:val="18"/>
                </w:rPr>
                <w:t>www.okatelier.cz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lečnost je zapsána v obchodním rejstříku u KOS v Brně, oddíl C, vložka 186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Technická zpráva</w:t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i/>
          <w:i/>
          <w:sz w:val="28"/>
        </w:rPr>
      </w:pPr>
      <w:r>
        <w:rPr>
          <w:i/>
          <w:sz w:val="28"/>
        </w:rPr>
        <w:t>A.1 Zpracovatelé dokumentace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3402" w:leader="none"/>
        </w:tabs>
        <w:spacing w:lineRule="auto" w:line="360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Zpracovatel:</w:t>
        <w:tab/>
        <w:t>Ing. Dalibor Klusáče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3402" w:leader="none"/>
        </w:tabs>
        <w:spacing w:lineRule="auto" w:line="360"/>
        <w:ind w:left="709" w:hanging="360"/>
        <w:jc w:val="both"/>
        <w:rPr/>
      </w:pPr>
      <w:r>
        <w:rPr>
          <w:sz w:val="24"/>
          <w:szCs w:val="24"/>
        </w:rPr>
        <w:t>Termín zpracování:</w:t>
        <w:tab/>
        <w:t>únor 202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3402" w:leader="none"/>
        </w:tabs>
        <w:spacing w:lineRule="auto" w:line="360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Zakázkové číslo:</w:t>
        <w:tab/>
        <w:t>2022/054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2" w:leader="none"/>
        </w:tabs>
        <w:spacing w:lineRule="auto" w:line="360"/>
        <w:jc w:val="both"/>
        <w:outlineLvl w:val="0"/>
        <w:rPr>
          <w:i/>
          <w:i/>
          <w:sz w:val="28"/>
        </w:rPr>
      </w:pPr>
      <w:r>
        <w:rPr>
          <w:i/>
          <w:sz w:val="28"/>
        </w:rPr>
        <w:t>A.2 Identifikační údaje stavby a investora: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dentifikační údaje stavby: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3402" w:leader="none"/>
        </w:tabs>
        <w:spacing w:lineRule="auto" w:line="360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ázev stavby:                     Oprava střechy školní budovy, par. č. 868, k. ú. Valtice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3402" w:leader="none"/>
        </w:tabs>
        <w:spacing w:lineRule="auto" w:line="360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místo stavby :                     Sobotní 116, 691 42 Valtic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3402" w:leader="none"/>
        </w:tabs>
        <w:spacing w:lineRule="auto" w:line="360"/>
        <w:ind w:left="709" w:hanging="360"/>
        <w:jc w:val="both"/>
        <w:rPr/>
      </w:pPr>
      <w:r>
        <w:rPr>
          <w:sz w:val="24"/>
          <w:szCs w:val="24"/>
        </w:rPr>
        <w:t>charakter stavby :              stavební úprav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3402" w:leader="none"/>
        </w:tabs>
        <w:spacing w:lineRule="auto" w:line="360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rcela č.       :           </w:t>
        <w:tab/>
        <w:t>86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3402" w:leader="none"/>
        </w:tabs>
        <w:spacing w:lineRule="auto" w:line="360"/>
        <w:ind w:left="709" w:hanging="360"/>
        <w:jc w:val="both"/>
        <w:rPr/>
      </w:pPr>
      <w:r>
        <w:rPr>
          <w:sz w:val="24"/>
          <w:szCs w:val="24"/>
        </w:rPr>
        <w:t xml:space="preserve">katastrální území :     </w:t>
        <w:tab/>
        <w:t>Valtice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dentifikační údaje investor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  <w:tab w:val="left" w:pos="3402" w:leader="none"/>
        </w:tabs>
        <w:spacing w:lineRule="auto" w:line="360"/>
        <w:ind w:left="1068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vestor         :         </w:t>
        <w:tab/>
        <w:t xml:space="preserve">Střední vinařská škola Valtice, příspěvková organizace , 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ind w:left="1068" w:hanging="0"/>
        <w:jc w:val="both"/>
        <w:rPr/>
      </w:pPr>
      <w:r>
        <w:rPr>
          <w:sz w:val="24"/>
          <w:szCs w:val="24"/>
        </w:rPr>
        <w:tab/>
        <w:t>Sobotní 116, 691 42 Valtice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JmK, Žerotínovo náměstí 3/5, 601 82 Brn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  <w:tab w:val="left" w:pos="3402" w:leader="none"/>
        </w:tabs>
        <w:spacing w:lineRule="auto" w:line="360"/>
        <w:ind w:left="1068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ídlo              :         </w:t>
        <w:tab/>
        <w:t>Žerotínovo náměstí 3/5, 601 82 Brno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i/>
          <w:i/>
          <w:sz w:val="28"/>
          <w:szCs w:val="24"/>
        </w:rPr>
      </w:pPr>
      <w:r>
        <w:rPr>
          <w:i/>
          <w:sz w:val="28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i/>
          <w:i/>
          <w:sz w:val="28"/>
        </w:rPr>
      </w:pPr>
      <w:r>
        <w:rPr>
          <w:i/>
          <w:sz w:val="28"/>
        </w:rPr>
        <w:t>A.3  Průzkumy a podklady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o zpracování projektové dokumentace byly použity následující podklad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3402" w:leader="none"/>
        </w:tabs>
        <w:spacing w:lineRule="auto" w:line="360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ČSN EN 1990. Eurokód: Zásady navrhování konstrukc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3402" w:leader="none"/>
        </w:tabs>
        <w:spacing w:lineRule="auto" w:line="360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ČSN EN 1991-1-1. Eurokód 1: Zatížení konstrukcí - Část 1-1: Obecná zatížení - Objemové tíhy, vlastní tíha a užitná zatížení pozemních staveb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3402" w:leader="none"/>
        </w:tabs>
        <w:spacing w:lineRule="auto" w:line="360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ČSN EN 1991-1-3. Eurokód 1: Zatížení konstrukcí - Část 1-3: Obecná zatížení - Zatížení sněhe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3402" w:leader="none"/>
        </w:tabs>
        <w:spacing w:lineRule="auto" w:line="360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ČSN EN 1991-1-4. Eurokód 1: Zatížení konstrukcí - Část 1-4: Obecná zatížení - Zatížení větre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3402" w:leader="none"/>
        </w:tabs>
        <w:spacing w:lineRule="auto" w:line="360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ČSN EN 1992-1-1. Eurokód 2: Navrhování betonových konstrukcí - Část 1-1: Obecná pravidla a pravidla pro pozemní stavb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3402" w:leader="none"/>
        </w:tabs>
        <w:spacing w:lineRule="auto" w:line="360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ČSN EN 1993-1-1. Eurokód 3: Navrhování ocelových konstrukcí - Část 1-1: Obecná pravidla a pravidla pro pozemní stavb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3402" w:leader="none"/>
        </w:tabs>
        <w:spacing w:lineRule="auto" w:line="360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ČSN EN 1995-1-1: Eurokód 5: Navrhování dřevěných konstrukcí - Část 1-1: Obecná pravidla - Společná pravidla a pravidla pro pozemní stavb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i/>
          <w:i/>
          <w:sz w:val="28"/>
        </w:rPr>
      </w:pPr>
      <w:r>
        <w:rPr>
          <w:i/>
          <w:sz w:val="28"/>
        </w:rPr>
        <w:t>B.1  Popis konstrukcí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. Popis konstrukce:</w:t>
      </w:r>
    </w:p>
    <w:p>
      <w:pPr>
        <w:pStyle w:val="Default"/>
        <w:spacing w:lineRule="auto" w:line="360"/>
        <w:ind w:firstLine="708"/>
        <w:jc w:val="both"/>
        <w:rPr/>
      </w:pPr>
      <w:r>
        <w:rPr/>
        <w:t xml:space="preserve">Jedná se o školní budovu postavenou v roce 1873, která má dvě nadzemní podlaží a je podsklepená. Budova se nachází na pozemku par. č. 868 v k. ú. Valtice. Stavba je postavena tradiční technologií, stěny jsou zděné z plných pálených cihel, stropy nad nadzemním i podlažími jsou dřevěné trámové. Střecha je sedlová s valbami, krytina je z tašek bobrovek na husté laťování. Konstrukce krovu je dřevěná. </w:t>
      </w:r>
    </w:p>
    <w:p>
      <w:pPr>
        <w:pStyle w:val="Default"/>
        <w:spacing w:lineRule="auto" w:line="360"/>
        <w:ind w:firstLine="708"/>
        <w:jc w:val="both"/>
        <w:rPr/>
      </w:pPr>
      <w:r>
        <w:rPr/>
        <w:t xml:space="preserve">Na zvýšené podezdívky je uložena pozednice a hlavní nosnou konstrukci tvoří plné vazby, které jsou umístěny v rozteči cca 5,0 m. Plné vazby jsou řešeny v kombinaci stojaté stolice a věšadla s využitím vzpěr a rozpěr. Na plné vazby jsou uloženy středové vaznice a vrcholová vaznice. Vaznice jsou doplněny ztužujícími pásky. Krokve jsou osazeny na pozednice a vaznice.      </w:t>
      </w:r>
    </w:p>
    <w:p>
      <w:pPr>
        <w:pStyle w:val="Default"/>
        <w:spacing w:lineRule="auto" w:line="360"/>
        <w:ind w:firstLine="708"/>
        <w:jc w:val="both"/>
        <w:rPr/>
      </w:pPr>
      <w:r>
        <w:rPr/>
        <w:t>Dešťové vody jsou odvedeny nástřešními žlaby do střešních svodů, které procházejí přes hlavní římsu obvodových stěn. Tvar střechy je poměrně členitý a střešní plochy jsou rozděleny nárožími a úžlabími.</w:t>
      </w:r>
    </w:p>
    <w:p>
      <w:pPr>
        <w:pStyle w:val="Default"/>
        <w:spacing w:lineRule="auto" w:line="360"/>
        <w:ind w:firstLine="708"/>
        <w:jc w:val="both"/>
        <w:rPr/>
      </w:pPr>
      <w:r>
        <w:rPr/>
        <w:t xml:space="preserve">Koncem června 2021 byla poškozena krytina ze střešních tašek bobrovek silným krupobitím. Kroupy dosahovaly průměru 2 až 5 cm a dopadáním na krytinu došlo k poškození tašek.  V současnosti bylo nutné na stávající strop rozmístit plachty, aby se omezilo zatékání do stropní konstrukce nad 2. NP. </w:t>
      </w:r>
    </w:p>
    <w:p>
      <w:pPr>
        <w:pStyle w:val="Default"/>
        <w:spacing w:lineRule="auto" w:line="360"/>
        <w:ind w:firstLine="708"/>
        <w:jc w:val="both"/>
        <w:rPr/>
      </w:pPr>
      <w:r>
        <w:rPr/>
        <w:t xml:space="preserve">Při prohlídce bylo zjištěno, že jsou části krovu poškozeny hnilobou. Poškození dřevěných prvků je převážně v místech úžlabí, napojení úžlabních krokví na pozednice. Zde jsou pozednice a ukončení úžlabních krokví vlhké a dřevní hmota je měkká a poškozená hnilobou. V některých místech jsou pozednice a spodní části krokví poškozeny i u nároží. Dalšími místy s poškozením se nachází i u běžných pozednic s napojením krokví na pozednice. Dále je poškozena krokev a pozednice v návaznosti na střešní svod u štítové stěny budovy. Zde dochází k rozrušování zdiva hlavní římsy v místech prostupu dešťového svodu přes římsu.  V prostoru za atikou v průčelí budovy je dešťová voda odváděna zaatikovým žlabem do nástřešních žlabů. Zde dochází k zatékání do konstrukce krovu a poškození přiléhajících prvků krovu (pozednice a krokve). </w:t>
      </w:r>
    </w:p>
    <w:p>
      <w:pPr>
        <w:pStyle w:val="Default"/>
        <w:spacing w:lineRule="auto" w:line="360"/>
        <w:ind w:firstLine="708"/>
        <w:jc w:val="both"/>
        <w:rPr/>
      </w:pPr>
      <w:r>
        <w:rPr/>
        <w:t>U plné vazby došlo vlivem uvolnění tesařské skoby k uvolnění spoje mezi vazným trámem a sloupkem. U krajních plných vazeb došlo k poklesu plných vazeb a vazné trámy jsou uloženy částečně přes ocelový profil na stávající stropní trámovou konstrukci.</w:t>
      </w:r>
    </w:p>
    <w:p>
      <w:pPr>
        <w:pStyle w:val="Default"/>
        <w:spacing w:lineRule="auto" w:line="360"/>
        <w:ind w:firstLine="708"/>
        <w:jc w:val="both"/>
        <w:rPr/>
      </w:pPr>
      <w:r>
        <w:rPr/>
        <w:t xml:space="preserve">V rámci opravy střechy bude provedena výměna poškozených prvků krovu, krajní plné vazby budou dodatečně podchyceny ocelovými nosníky. V rámci opravy bude provedeno ošetření fungicidním a insekticidními přípravky. V místě úžlabí a zaatikového žlabu bude provedeno nové dřevěné bednění. Pod krytinu bude provedeno nové laťování a kontralatě. Pod kontralatě bude natažena difúzní fólie. Nová krytina bude tašek bobrovek na husté laťování. Nové klempířské výrobky budou z měděného plechu.   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. Základové podmínky: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>
          <w:sz w:val="24"/>
          <w:szCs w:val="24"/>
        </w:rPr>
        <w:tab/>
      </w:r>
      <w:bookmarkStart w:id="0" w:name="_Hlk78723390"/>
      <w:r>
        <w:rPr>
          <w:sz w:val="24"/>
          <w:szCs w:val="24"/>
        </w:rPr>
        <w:t xml:space="preserve">Geologický průzkum nebyl proveden a vychází se ze znalosti lokality. Geologický profil tvoří kvartérní sedimenty eolitického stáří zastoupené sprašemi a sprašovou hlínou. Sediment je nezpevněný.  </w:t>
      </w:r>
      <w:bookmarkEnd w:id="0"/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Základ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 xml:space="preserve">Stavba školní budovy má stávající základy. Je založena na zděných základových pasech. Výměnou střechy nebudou stávající základy přitíženy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Svislé konstrukce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Stávající stěny jsou vyzděny z plných pálených cihel. Do nosných stěn stavby nebude zasahováno a stěny nebudou přitěžovány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Stropní konstrukce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Nad 1. NP a 2. NP jsou stávající stropy dřevěné trámové s podbíjením a omítkou. Nad stropem 2. NP bude provedeno podchycení vazného trámu krajních plných vazeb, aby došlo k odlehčení stropu nad 2. NP. 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6. Konstrukce střechy, krov</w:t>
      </w:r>
    </w:p>
    <w:p>
      <w:p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 xml:space="preserve">Stávající krytina z bobrovek je poškozena. Krytina bude demontována včetně latování a stávajícího bednění v místě nástřešního žlabu a úžlabí. Současně bude demontován stávající bleskosvod a klempířské výrobky. </w:t>
      </w:r>
    </w:p>
    <w:p>
      <w:p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 xml:space="preserve">Krajní plné vazby jsou podepřeny do stropu přes ocelový profil a ve stropu došlo vlivem zatížení k průhybu. Vazby budou podchyceny ocelovými nosníky 2 x IPE240, které bude potřeba zapustit do stropní konstrukce. Nosníky budou uloženy do kapes nosných stěn.    </w:t>
      </w:r>
    </w:p>
    <w:p>
      <w:p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Vazbu bude potřebné pomocí hydraulických zvedáků pozvednout, aby došlo zapuštění vytaženého spoje sloupky a vazného trámu. V krajních vazbách budou doplněny nové vzpěry 160/180 mm, aby bylo vytvořeno jednoduché věšadlo. Pod vazný trám ve spoji musí být osazen třmen z pásové oceli 50/4 mm a svorníků.  Zvedání konstrukce bude prováděno na nezatížené konstrukci.</w:t>
      </w:r>
    </w:p>
    <w:p>
      <w:p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 xml:space="preserve">Budou vyměněny poškozené pozednice za nové pozednice 160/160 mm a části krokví, které budou pravděpodobně poškozeny v místě poškozených pozednic. Spoj v nastavení krokví bude doplněn dvojící příložek 60/160 mm se svorníkovými spoji.  Bude doplněna středová vaznice 160/220, která bude doplněna pásky 100/140 mm. </w:t>
      </w:r>
    </w:p>
    <w:p>
      <w:p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 xml:space="preserve">Pod oplechování a nástřešní žlab bude provedeno nové bednění. Nové bednění bude proveden v místě úžlabí z desek tl. 25 mm. </w:t>
      </w:r>
    </w:p>
    <w:p>
      <w:p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 xml:space="preserve">Přes krokve bude natažena difúzní fólie a bude připevněna kotralatěmi 60/40 mm. Laťování bude dřevěných latí 50/35 mm, které budou osazeny pro šupinové kladení tašek (husté laťování). Krytina bude tašková pálená bobrovka. Hřeben a nároží bude z pálených keramických hřebenáčů.  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nstrukce krovu bude očištěna a bude provedeno ošetření fungicidním a insekticidním přípravkem Bochemi QB. 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ávající krytina je ve špatném stavu a do objektu zatéká. Dále v konstrukce krovu vykazuje deformace, některé prvky jsou napadeny hnilobou a jsou poddimenzované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Ocelová prvky budou z oceli S235 a budou natřeny antikorozním nátěrem.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</w:rPr>
        <w:t>Nové dřevěné konstrukce budou z jehličnatého dřeva S10 (C24).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7. Doplňkové konstrukce a klempířské výrobky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Střecha bude odvodněna nadstřešními žlaby. Předpokládá se využití stávajících svodů DN 150 mm, protože jsou zabudovány přes okapní římsu střechy, kordonovou a parapetní římsu. Součástí budou oplechování okapní římsy, úžlabí, oplechování osové atiky rizalitu a komínových těles. Dále budou osazeny oplechování prostupů přes střešní rovinu (stožáry, větrací potrubí kanalizace). Klempířské výrobky budou z měděného plechu tl. 0,55 mm.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 střešní roviny budou osazeny výlezové revizní poklopy. 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d žlaby budou instalovány sněhové zachytače.   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8. Doplňkové zednické práce, lešení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 osazení ocelových nosníků pro podchycení plné vazby budou do stěny vysekány kapsy. Úložná plocha bude zpevněna betonem. Po osazení nosníků budou kapsy dozděny.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ále bude provedena úprava koruny obvodové stěny po demontáži poškozených pozednic. Uvolněné cihly budou osazeny zpětně do maltového lože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U boční stěny severozápadní stěny je poškozena korunní římsa. Římsa bude opravena a nově omítnuta její poškozená část a proveden obnovující barevný nátěr. Po provedení klempířských prací budou provedeny dílčí opravy omítek u okapu římsy a bude proveden obnovující barevný nátěr římsy po celém obvodu budovy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Oprava střechy si vyžádá postavení lešení po celém obvodu školní budovy.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i/>
          <w:i/>
          <w:sz w:val="28"/>
        </w:rPr>
      </w:pPr>
      <w:r>
        <w:rPr>
          <w:i/>
          <w:sz w:val="28"/>
        </w:rPr>
        <w:t>B.2  Zatížení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Pro návrh střechy bylo uvažováno zatížení sněhem v II. sněhové oblasti (s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 = 1,00 kN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 a zatížení vlastní hmotností. Stavba se nachází ve II. větrové oblasti (v</w:t>
      </w:r>
      <w:r>
        <w:rPr>
          <w:sz w:val="24"/>
          <w:szCs w:val="24"/>
          <w:vertAlign w:val="subscript"/>
        </w:rPr>
        <w:t>b</w:t>
      </w:r>
      <w:r>
        <w:rPr>
          <w:sz w:val="24"/>
          <w:szCs w:val="24"/>
        </w:rPr>
        <w:t xml:space="preserve"> = 25 m/s, q</w:t>
      </w:r>
      <w:r>
        <w:rPr>
          <w:sz w:val="24"/>
          <w:szCs w:val="24"/>
          <w:vertAlign w:val="subscript"/>
        </w:rPr>
        <w:t>b</w:t>
      </w:r>
      <w:r>
        <w:rPr>
          <w:sz w:val="24"/>
          <w:szCs w:val="24"/>
        </w:rPr>
        <w:t xml:space="preserve"> = 0,39 kN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třecha: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Krytina</w:t>
        <w:tab/>
        <w:tab/>
        <w:tab/>
        <w:tab/>
        <w:tab/>
        <w:tab/>
        <w:tab/>
        <w:tab/>
        <w:t>0,75 kN/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rov </w:t>
        <w:tab/>
        <w:tab/>
        <w:tab/>
        <w:tab/>
        <w:tab/>
        <w:tab/>
        <w:tab/>
        <w:tab/>
        <w:tab/>
        <w:t>0,20 kN/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right" w:pos="9498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V Břeclavi dne 28. 1. 2022</w:t>
        <w:tab/>
        <w:t>Vypracoval: Ing. Dalibor Klusáč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lusacek@okatelier.cz" TargetMode="External"/><Relationship Id="rId4" Type="http://schemas.openxmlformats.org/officeDocument/2006/relationships/hyperlink" Target="http://www.okatelier.cz/" TargetMode="External"/><Relationship Id="rId5" Type="http://schemas.openxmlformats.org/officeDocument/2006/relationships/image" Target="media/image1.jpeg"/><Relationship Id="rId6" Type="http://schemas.openxmlformats.org/officeDocument/2006/relationships/hyperlink" Target="mailto:klusacek@okatelier.cz" TargetMode="External"/><Relationship Id="rId7" Type="http://schemas.openxmlformats.org/officeDocument/2006/relationships/hyperlink" Target="http://www.okatelier.cz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4:12:00Z</dcterms:created>
  <dc:creator>Your User Name</dc:creator>
  <dc:description/>
  <cp:keywords/>
  <dc:language>en-US</dc:language>
  <cp:lastModifiedBy>uher</cp:lastModifiedBy>
  <cp:lastPrinted>2007-12-12T16:35:00Z</cp:lastPrinted>
  <dcterms:modified xsi:type="dcterms:W3CDTF">2022-02-23T15:21:00Z</dcterms:modified>
  <cp:revision>37</cp:revision>
  <dc:subject/>
  <dc:title> </dc:title>
</cp:coreProperties>
</file>